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21/2027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7_497264492"/>
            <w:bookmarkStart w:id="2" w:name="__Fieldmark__67_497264492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70_497264492"/>
            <w:bookmarkStart w:id="4" w:name="__Fieldmark__70_497264492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3_497264492"/>
            <w:bookmarkStart w:id="6" w:name="__Fieldmark__73_497264492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9_497264492"/>
            <w:bookmarkStart w:id="8" w:name="__Fieldmark__79_497264492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82_497264492"/>
            <w:bookmarkStart w:id="10" w:name="__Fieldmark__82_497264492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5_497264492"/>
            <w:bookmarkStart w:id="12" w:name="__Fieldmark__85_497264492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3_497264492"/>
            <w:bookmarkStart w:id="14" w:name="__Fieldmark__93_497264492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6_497264492"/>
            <w:bookmarkStart w:id="16" w:name="__Fieldmark__96_497264492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9_497264492"/>
            <w:bookmarkStart w:id="18" w:name="__Fieldmark__99_497264492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5_497264492"/>
            <w:bookmarkStart w:id="20" w:name="__Fieldmark__105_497264492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8_497264492"/>
            <w:bookmarkStart w:id="22" w:name="__Fieldmark__108_497264492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11_497264492"/>
            <w:bookmarkStart w:id="24" w:name="__Fieldmark__111_497264492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21_497264492"/>
            <w:bookmarkStart w:id="26" w:name="__Fieldmark__121_497264492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4_497264492"/>
            <w:bookmarkStart w:id="28" w:name="__Fieldmark__124_497264492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7_497264492"/>
            <w:bookmarkStart w:id="30" w:name="__Fieldmark__127_497264492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9_497264492"/>
            <w:bookmarkStart w:id="32" w:name="__Fieldmark__189_497264492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92_497264492"/>
            <w:bookmarkStart w:id="34" w:name="__Fieldmark__192_497264492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5_497264492"/>
            <w:bookmarkStart w:id="36" w:name="__Fieldmark__195_497264492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3_497264492"/>
            <w:bookmarkStart w:id="38" w:name="__Fieldmark__203_497264492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6_497264492"/>
            <w:bookmarkStart w:id="40" w:name="__Fieldmark__206_497264492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9_497264492"/>
            <w:bookmarkStart w:id="42" w:name="__Fieldmark__209_497264492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40_497264492"/>
            <w:bookmarkStart w:id="44" w:name="__Fieldmark__240_497264492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3_497264492"/>
            <w:bookmarkStart w:id="46" w:name="__Fieldmark__243_497264492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6_497264492"/>
            <w:bookmarkStart w:id="48" w:name="__Fieldmark__246_497264492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52_497264492"/>
            <w:bookmarkStart w:id="50" w:name="__Fieldmark__252_497264492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5_497264492"/>
            <w:bookmarkStart w:id="52" w:name="__Fieldmark__255_497264492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8_497264492"/>
            <w:bookmarkStart w:id="54" w:name="__Fieldmark__258_497264492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4_497264492"/>
            <w:bookmarkStart w:id="56" w:name="__Fieldmark__264_497264492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7_497264492"/>
            <w:bookmarkStart w:id="58" w:name="__Fieldmark__267_497264492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70_497264492"/>
            <w:bookmarkStart w:id="60" w:name="__Fieldmark__270_497264492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82_497264492"/>
            <w:bookmarkStart w:id="62" w:name="__Fieldmark__282_497264492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5_497264492"/>
            <w:bookmarkStart w:id="64" w:name="__Fieldmark__285_497264492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8_497264492"/>
            <w:bookmarkStart w:id="66" w:name="__Fieldmark__288_497264492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97_497264492"/>
            <w:bookmarkStart w:id="68" w:name="__Fieldmark__297_497264492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300_497264492"/>
            <w:bookmarkStart w:id="70" w:name="__Fieldmark__300_497264492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3_497264492"/>
            <w:bookmarkStart w:id="72" w:name="__Fieldmark__303_497264492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12_497264492"/>
            <w:bookmarkStart w:id="74" w:name="__Fieldmark__312_497264492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5_497264492"/>
            <w:bookmarkStart w:id="76" w:name="__Fieldmark__315_497264492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18_497264492"/>
            <w:bookmarkStart w:id="78" w:name="__Fieldmark__318_497264492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87_497264492"/>
            <w:bookmarkStart w:id="80" w:name="__Fieldmark__387_497264492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90_497264492"/>
            <w:bookmarkStart w:id="82" w:name="__Fieldmark__390_497264492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3_497264492"/>
            <w:bookmarkStart w:id="84" w:name="__Fieldmark__393_497264492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9_497264492"/>
            <w:bookmarkStart w:id="86" w:name="__Fieldmark__399_497264492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402_497264492"/>
            <w:bookmarkStart w:id="88" w:name="__Fieldmark__402_497264492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5_497264492"/>
            <w:bookmarkStart w:id="90" w:name="__Fieldmark__405_497264492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11_497264492"/>
            <w:bookmarkStart w:id="92" w:name="__Fieldmark__411_497264492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4_497264492"/>
            <w:bookmarkStart w:id="94" w:name="__Fieldmark__414_497264492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17_497264492"/>
            <w:bookmarkStart w:id="96" w:name="__Fieldmark__417_497264492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3_497264492"/>
            <w:bookmarkStart w:id="98" w:name="__Fieldmark__423_497264492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26_497264492"/>
            <w:bookmarkStart w:id="100" w:name="__Fieldmark__426_497264492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9_497264492"/>
            <w:bookmarkStart w:id="102" w:name="__Fieldmark__429_497264492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92_497264492"/>
            <w:bookmarkStart w:id="106" w:name="__Fieldmark__492_497264492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96_497264492"/>
            <w:bookmarkStart w:id="108" w:name="__Fieldmark__496_497264492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3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page">
            <wp:posOffset>967740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5-01-08T17:11:00Z</dcterms:modified>
  <cp:revision>3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